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фессии СПО: 43.01.02 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 им. П.П.Анос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ымарь В.Н., 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ением ПКРС _______________ / Т.П. Тимкина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3175</wp:posOffset>
                </wp:positionH>
                <wp:positionV relativeFrom="paragraph">
                  <wp:posOffset>764540</wp:posOffset>
                </wp:positionV>
                <wp:extent cx="5905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25pt;margin-top:60.2pt;width:46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  <w:r>
        <w:br w:type="page"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 xml:space="preserve">паспорт ПРОГРАММЫ УЧЕБНОЙ ДИСЦИПЛИНЫ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927" w:hanging="0"/>
        <w:jc w:val="center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подготовки квалифицированных рабочих, служащих в соответствии с ФГОС  СПО по профессии  43.01.02  «Парикмахер», в том числе, и для обучения студентов - инвалидов и студентов с ОВЗ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 xml:space="preserve">дисциплина входит в профессиональны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Физическая культура» студент должен ум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Физическая культура» студент должен 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роли физической культуры в общекультурном, профессиональном и социальном развитии челове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04 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>час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учебной дисциплины является формирование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 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 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 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 7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10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ой работы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 Легкая атле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Спортивны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Баскет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Волей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Настольный тенни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:  зачет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дифференцированного зачета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«Физическая культура»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9609"/>
        <w:gridCol w:w="1566"/>
        <w:gridCol w:w="1547"/>
      </w:tblGrid>
      <w:tr>
        <w:trPr>
          <w:trHeight w:val="21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тем и разделов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нятия легкой атлетикой являются хорошей профилактикой различных профзаболеваний опорно-двигательной системы (плоскостопие, нарушение осанки, сколиоза), дыхательной и сердечно - сосудистой системы, благотворно влияют на обменные процессы, повышают защитные силы организма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бора и проведения ППФП. Закрепление  техники бега на короткие дистанции, средние и длинные дистанции, техники метания малого мяча (гранаты) на дальность и в цель, техники прыжка в длину, высоту разными способами, строевые упражнения, обще-развивающие упражнения, ППФП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в кружках и сек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ик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ОР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а физкультмину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УГ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выносливости и гибкости, скоростных, силовых и координационных способностей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игры, перемещения, тактики нападения, тактики защиты. Индивидуальные и групповые действия, тактические действия с мячом и без мяча, взаимодействие двух и трех игроков, учебная игра, зачет. Обманные движения, передача мяча, заслон внутренний, наружный. ППФП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нятия в кружках и секци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ние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ередвижения игро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без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с двумя мячами на развитие ловкости, координ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и и передачи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 бро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жнения для изучения и закрепления броска в движени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качеств,  координации движений рук и ног, силы мышц  ног, рук и туловища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епление техники перемещения, техники передач мяча, приема мяча, техники нападения, техники защиты. Индивидуальные технические действия в нападении: передачи. Техника приема мяча, техника блока. ППФП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йка</w:t>
            </w:r>
            <w:r>
              <w:rPr>
                <w:rStyle w:val="Appleconvertedspace"/>
                <w:rFonts w:eastAsia="Century Schoolbook" w:cs="Times New Roman" w:ascii="Times New Roman" w:hAnsi="Times New Roman"/>
                <w:color w:val="000000"/>
                <w:sz w:val="24"/>
                <w:szCs w:val="24"/>
              </w:rPr>
              <w:t> 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движения </w:t>
            </w:r>
            <w:r>
              <w:rPr>
                <w:rStyle w:val="Appleconvertedspace"/>
                <w:rFonts w:eastAsia="Century Schoolbook" w:cs="Times New Roman" w:ascii="Times New Roman" w:hAnsi="Times New Roman"/>
                <w:color w:val="000000"/>
                <w:sz w:val="24"/>
                <w:szCs w:val="24"/>
              </w:rPr>
              <w:t>волейболиста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ча мяча двумя руками сверху.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ием мяча двумя руками снизу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ижняя прямая подача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яя подача мяча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падающие уд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ир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тольный теннис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ц кисти и пальцев, ловкости, быстроты реакции, скоростных качеств, моторики, глазомера, мышц нижнего пояса, правила и организация соревнований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ты: горизонтальный, вертикальный. Удары: откидной слева, накатной с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ближней и средней зонах: правильное положение ног при передвижении в ближней и средней зонах. Подачи: нижняя, верхняя, боковая. Набивание шарика, передвижения с наби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, правила игры, организация соревнований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нятия в кружках и сек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ание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уд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с наби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по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ревнова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ая подготовка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звития общей выносливости, равновесия, координации движений рук и ног, силы мышц  ног, рук и туловища средствами ППФП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поворотов, техники лыжных ходов, техники спуска, преодоление препятствий без лыжни в лесу, ППФП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66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 кружках и сек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на лыжах попеременно двухшажным х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одновременным бесшажным ходо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одновременно одношажным х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одновременно двухшажным х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коньковым х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 ступающим шагом, лесенкой, 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спуска в высокой, основной,  низкой стой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я при спусках на лыжах с г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– репродуктивный (выполнение деятельности по образцу, инструкции или под руководством),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bookmarkStart w:id="0" w:name="bookmark49"/>
      <w:bookmarkEnd w:id="0"/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Материально-техническое обеспечение: спортив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портивного 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нка гимнастическая; перекладина навесная универсальная для стенки гимнастической; гимнастические скамейки; гимнастические снаряды (перекладина, брусья, гимнастический козел); тренажер для занятий атлетической гимнастикой; маты гимнастические; канат для перетягивания; скакалки гимнастические; палки гимнастические; мячи набивные; мячи для метания; гири – 16, 24, 32 кг; секундомеры; весы напольные; кольца баскетбольные; щиты баскетбольные; сетки баскетбольные; мячи баскетбольные; стойки волейбольные; сетка волейбольная; антенны волебольные с карманами; волейбольные мячи; «велоходы»; утяжеленные обручи.  </w:t>
      </w:r>
    </w:p>
    <w:p>
      <w:pPr>
        <w:pStyle w:val="Heading1"/>
        <w:spacing w:before="240" w:after="0"/>
        <w:ind w:hanging="0"/>
        <w:rPr>
          <w:w w:val="115"/>
        </w:rPr>
      </w:pPr>
      <w:r>
        <w:rPr>
          <w:bCs/>
        </w:rPr>
        <w:t>Открытый стадион широкого профиля с элементами полосы препятствий</w:t>
      </w:r>
      <w:r>
        <w:rPr>
          <w:w w:val="115"/>
        </w:rPr>
        <w:t>: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турник уличный, брусья уличные, рукоход уличный, полоса препятствий, ворота футбольные, мячи футбольные, стартовые флажки, палочки эстафетные, гранаты (500, 700 гр).</w:t>
      </w:r>
    </w:p>
    <w:p>
      <w:pPr>
        <w:pStyle w:val="Style18"/>
        <w:widowControl/>
        <w:tabs>
          <w:tab w:val="clear" w:pos="708"/>
          <w:tab w:val="left" w:pos="66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240" w:after="240"/>
        <w:ind w:left="0" w:right="113" w:hanging="0"/>
        <w:contextualSpacing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Технические средства обучения: компьюте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284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шаева А.А. Физическая культура: учебник для студентов профессиональных образовательных организаций, осваивающих профессии и специальности СПО. –М.,20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. –М.,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ыков В.С., паспорт здоровья и физической подготовленности студента, - Челябинск: ЮУрГУ, 2012. – 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отов А.П., Э.А. Зюрин, Н.В. Масягина, Б.И.Мишин, О.А.Лисов «Готов к труду и обороне». Методические рекомендации по организации, ведению и реализации всероссийского физкультурно-спортивного комплекса» - М.; 2015. – 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отов А.П., концепция формирования системы здорового образа жизни учащейся молодежи Российской федерации. Москва, 2015. – 7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ях В.И., Физическая культура: учеб. для общеобразоват. организаций: базовый уровень/ В.И. Лях. – 2-е изд. – М.: Просвещение, 2015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ях В.И., Физическая культура. Методические рекомендации.: пособие для учителей общеобразоват. организаций/  В.И. Лях.- М.: Просвещение, 2014. – 19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тко В.Л. Методическое пособие по подготовке граждан, в том числе по самостоятельной подготовке граждан и подготовке лиц, подлежащих призыву на военную службу, к выполнению нормативов и требований всероссийского физкультурно-спортивного комплекса «готов к труду и обороне» (ГТО) для физкультурно-спортивных работников и организаторов тестовых мероприятий. – Москва, 2014. – 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атрикеев А.Ю. Поурочные разработки по физической культуре.-М.:ВАКО,2017.-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нтернет-ресурс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instm. gov. ru (Официальный сайт Министерства спорта Российской Федераци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before="0" w:after="0"/>
        <w:ind w:righ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 (НФП-20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ttp//www.flgr.ru/  Федерация лыжных гонок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образовательные ресурсы для обучения студентов-инвалидов и студентов с ОВЗ: АСУ «Проколледж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»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shd w:fill="FFFFFF" w:val="clear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студентами</w:t>
      </w:r>
      <w:r>
        <w:rPr/>
        <w:t xml:space="preserve"> индивидуальных заданий, домашних заданий.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794"/>
      </w:tblGrid>
      <w:tr>
        <w:trPr>
          <w:trHeight w:val="513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ы и методы контроля и оценки результатов обучения* </w:t>
            </w:r>
          </w:p>
        </w:tc>
      </w:tr>
      <w:tr>
        <w:trPr>
          <w:trHeight w:val="1503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дорового образа жизни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дача норматив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чет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ифференцирован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КОСы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bookmark49"/>
      <w:bookmarkEnd w:id="1"/>
      <w:r>
        <w:rPr>
          <w:rFonts w:cs="Times New Roman" w:ascii="Times New Roman" w:hAnsi="Times New Roman"/>
          <w:bCs/>
          <w:sz w:val="24"/>
          <w:szCs w:val="24"/>
        </w:rPr>
        <w:t>* для студентов-инвалидов или студентов с ОВ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5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774"/>
      </w:tblGrid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зультаты обу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ов-инвалидов или студентов с ОВЗ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01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меть составить и провести с группой комплексы упражнений утренней и производственной гимнастик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и продемонстрировать комплекс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ей и производственной гимнастики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владеть элементами техники движений релаксационных, беговых, прыжковых, ходьбы на лыжах, в плавани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аксационных упражнений, техники беговых, прыжковы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й, ходьбы на лыжах, в плавании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меть составить комплексы физических упражнений для восстановления работоспособности после умственного и физического утомления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и продемонстрировать комплексы физкультминутки, физкультпаузы, производственной гимнастики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меть применять на практике приемы массажа и самомассажа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иемы массажа и  самомассаж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владеть техникой спортивных игр по одному из избранных видов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емонстрировать технику спортивных игр по одному из избранных видов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pacing w:val="-4"/>
                <w:sz w:val="24"/>
                <w:szCs w:val="24"/>
              </w:rPr>
            </w:pPr>
            <w:r>
              <w:rPr>
                <w:i w:val="false"/>
                <w:color w:val="000000"/>
                <w:spacing w:val="-4"/>
                <w:sz w:val="24"/>
                <w:szCs w:val="24"/>
              </w:rPr>
              <w:t>Повышать аэробную выносливость с использованием циклических видов спорта (терренкур, кроссовая и лыжная подготовка)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дьба на лыжах, бег без учета времени на длинные расстоян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рренкур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ind w:left="347" w:hanging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вильного дыхания при выполнении физических упражнений»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нать состояние своего здоровья, уметь составить и провести индивидуальные занятия двигательной активност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Дневник самоконтро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комплекса ОРУ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7" w:leader="none"/>
              </w:tabs>
              <w:ind w:left="347" w:hanging="36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ик самоконтроля.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 выполнять упражнения: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выпрямление рук в упоре лежа (для девушек руки на опоре высотой до 50 см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норматив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юноши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норматив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(сед) из положения лежа на спине, руки за головой, ноги закреплены (девушки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норматив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норматива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: юноши — 3 км, девушки — 2 км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упера — 12-минутное передвижени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— 50 м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347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: юноши — 3 км, девушки — 2 км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76" w:before="24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Основной текст Знак"/>
    <w:basedOn w:val="Style11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9">
    <w:name w:val="Основной текст (9)_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">
    <w:name w:val="Основной текст (4)_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">
    <w:name w:val="Основной текст (5)_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Основной текст_"/>
    <w:basedOn w:val="Style11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21">
    <w:name w:val="Заголовок №2_"/>
    <w:basedOn w:val="Style1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41">
    <w:name w:val="Заголовок №4_"/>
    <w:basedOn w:val="Style1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Заголовок №2"/>
    <w:basedOn w:val="21"/>
    <w:qFormat/>
    <w:rPr/>
  </w:style>
  <w:style w:type="character" w:styleId="42">
    <w:name w:val="Основной текст (4)"/>
    <w:basedOn w:val="4"/>
    <w:qFormat/>
    <w:rPr/>
  </w:style>
  <w:style w:type="character" w:styleId="43">
    <w:name w:val="Заголовок №4"/>
    <w:basedOn w:val="41"/>
    <w:qFormat/>
    <w:rPr/>
  </w:style>
  <w:style w:type="character" w:styleId="91">
    <w:name w:val="Основной текст (9)"/>
    <w:basedOn w:val="9"/>
    <w:qFormat/>
    <w:rPr/>
  </w:style>
  <w:style w:type="character" w:styleId="51">
    <w:name w:val="Основной текст (5)"/>
    <w:basedOn w:val="5"/>
    <w:qFormat/>
    <w:rPr/>
  </w:style>
  <w:style w:type="character" w:styleId="575pt">
    <w:name w:val="Основной текст (5) + 7;5 pt;Полужирный"/>
    <w:basedOn w:val="5"/>
    <w:qFormat/>
    <w:rPr>
      <w:b/>
      <w:bCs/>
      <w:sz w:val="15"/>
      <w:szCs w:val="15"/>
    </w:rPr>
  </w:style>
  <w:style w:type="character" w:styleId="Style16">
    <w:name w:val="Подпись к таблице_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pt">
    <w:name w:val="Подпись к таблице + Интервал 1 pt"/>
    <w:basedOn w:val="Style16"/>
    <w:qFormat/>
    <w:rPr>
      <w:spacing w:val="30"/>
    </w:rPr>
  </w:style>
  <w:style w:type="character" w:styleId="Style17">
    <w:name w:val="Подпись к таблице"/>
    <w:basedOn w:val="Style16"/>
    <w:qFormat/>
    <w:rPr/>
  </w:style>
  <w:style w:type="character" w:styleId="18">
    <w:name w:val="Основной текст18"/>
    <w:basedOn w:val="Style15"/>
    <w:qFormat/>
    <w:rPr/>
  </w:style>
  <w:style w:type="character" w:styleId="19">
    <w:name w:val="Основной текст19"/>
    <w:basedOn w:val="Style15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0" w:after="240"/>
      <w:ind w:firstLine="284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0">
    <w:name w:val="Основной текст20"/>
    <w:basedOn w:val="Normal"/>
    <w:qFormat/>
    <w:pPr>
      <w:shd w:fill="FFFFFF" w:val="clear"/>
      <w:spacing w:lineRule="exact" w:line="250" w:before="0" w:after="0"/>
      <w:ind w:hanging="52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5:00Z</dcterms:created>
  <dc:creator>home</dc:creator>
  <dc:description/>
  <cp:keywords/>
  <dc:language>en-US</dc:language>
  <cp:lastModifiedBy>User</cp:lastModifiedBy>
  <dcterms:modified xsi:type="dcterms:W3CDTF">2019-03-15T08:38:00Z</dcterms:modified>
  <cp:revision>107</cp:revision>
  <dc:subject/>
  <dc:title/>
</cp:coreProperties>
</file>